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全国普通高等学校本科专业目录</w:t>
      </w:r>
    </w:p>
    <w:tbl>
      <w:tblPr>
        <w:tblW w:w="85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2240"/>
        <w:gridCol w:w="2080"/>
        <w:gridCol w:w="2401"/>
      </w:tblGrid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  <w:r>
              <w:rPr>
                <w:sz w:val="24"/>
              </w:rPr>
              <w:t>年专业目录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  <w:r>
              <w:rPr>
                <w:sz w:val="24"/>
              </w:rPr>
              <w:t>年以前专业目录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4</w:t>
            </w:r>
            <w:r>
              <w:rPr>
                <w:sz w:val="24"/>
              </w:rPr>
              <w:t>年专业目录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7</w:t>
            </w:r>
            <w:r>
              <w:rPr>
                <w:sz w:val="24"/>
              </w:rPr>
              <w:t>年专业目录</w:t>
            </w:r>
          </w:p>
        </w:tc>
      </w:tr>
      <w:tr>
        <w:trPr>
          <w:trHeight w:val="222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 xml:space="preserve">01 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学科门类：哲学</w:t>
            </w:r>
          </w:p>
        </w:tc>
      </w:tr>
      <w:tr>
        <w:trPr>
          <w:trHeight w:val="221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哲学类</w:t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哲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哲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哲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哲学</w:t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伦理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逻辑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逻辑学</w:t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逻辑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逻辑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宗教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宗教学</w:t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宗教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宗教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伦理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 xml:space="preserve">02 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学科门类：经济学</w:t>
            </w:r>
          </w:p>
        </w:tc>
      </w:tr>
      <w:tr>
        <w:trPr>
          <w:trHeight w:val="44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经济学类</w:t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济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济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济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济学</w:t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民经济管理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际经济与贸易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际经济与贸易</w:t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农业经济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财政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财政学</w:t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业经济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金融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金融学</w:t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贸易经济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民经济管理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运输经济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贸易经济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劳动经济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部分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保险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际经济与贸易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际经济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金融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际贸易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税务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际商务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信用管理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业外贸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网络经济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财政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财政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体育经济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税务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投资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金融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货币银行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环境资源与发展经济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际金融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海洋经济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保险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投资经济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 xml:space="preserve">03 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学科门类：法学</w:t>
            </w:r>
          </w:p>
        </w:tc>
      </w:tr>
      <w:tr>
        <w:trPr>
          <w:trHeight w:val="221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法学类</w:t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学</w:t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济法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知识产权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际法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监狱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际经济法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劳动改造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商法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刑事司法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马克思主义理论类</w:t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学社会主义与国际共产主义运动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际共产主义运动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学社会主义与国际共产主义运动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学社会主义与国际共产主义运动</w:t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学社会主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国革命史与中国共产党党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国革命史与中国共产党党史</w:t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国革命史与中国共产党党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国共产党党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国革命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马克思主义基础【撤销，宜在研究生阶段培养】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国社会主义建设【撤销，宜在研究生阶段培养】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社会学类（注：可授法学或哲学学士学位）</w:t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社会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社会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社会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社会学</w:t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社会工作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社会工作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社会工作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社会工作</w:t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口学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家政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类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政治学类</w:t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治学与行政学（注：可授法学或哲学学士学位）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治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治学与行政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治学与行政学（注：可授法学或哲学学士学位）</w:t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管理学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际政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际政治（注：可授法学或哲学学士学位）</w:t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际政治（注：可授法学或哲学学士学位）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际政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外交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外交学（注：可授法学或哲学学士学位）</w:t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外交学（注：可授法学或哲学学士学位）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外交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思想政治教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思想政治教育（注：可授法学或教育学学士学位）</w:t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思想政治教育（注：可授法学或教育学学士学位）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思想政治教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际政治经济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际事务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公安学类</w:t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治安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治安管理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治安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治安学</w:t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侦查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侦察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侦察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侦查学</w:t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安全防范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边防管理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边防管理</w:t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边防管理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入境管理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火灾勘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边防公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禁毒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武警指挥【撤销，宜在研究生阶段培养】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警犬技术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济犯罪侦察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边防指挥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消防指挥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警卫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 xml:space="preserve">04 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学科门类：教育学</w:t>
            </w:r>
          </w:p>
        </w:tc>
      </w:tr>
      <w:tr>
        <w:trPr>
          <w:trHeight w:val="147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育学类</w:t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育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育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育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育学</w:t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前教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幼儿教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前教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前教育</w:t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特殊教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特殊教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特殊教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特殊教育</w:t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育技术学（注：可授教育学或理学学士学位）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育技术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育技术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育技术学（注：可授教育学或理学学士学位）</w:t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小学教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艺术教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文教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学教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言语听觉科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体育学类</w:t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体育教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体育教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体育教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体育教育</w:t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警察体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运动训练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运动训练</w:t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运动训练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运动训练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社会体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社会体育</w:t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社会体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社会体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运动人体科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运动人体科学</w:t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运动人体科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体育生物科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族传统体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族传统体育</w:t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体育保健康复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族传统体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武术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职业技术教育类</w:t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农艺教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园艺教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特用作物教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林木生产教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特用动物教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畜禽生产教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产养殖教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应用生物教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农业机械教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农业建筑与环境控制教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农产品储运与加工教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农业经营管理教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机械制造工艺教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机械维修及检测技术教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机电技术教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气技术教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汽车维修工程教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应用电子技术教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制浆造纸工艺教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印刷工艺教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橡塑制品成型工艺教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食品工艺教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纺织工艺教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染整工艺教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化工工艺教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化工分析与检测技术教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筑材料工程教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筑工程教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服装设计与工艺教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装潢设计与工艺教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旅游管理与检验教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食品营养与检验教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烹饪与营养教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财务会计教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文秘教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市场营销教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业技术教育管理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 xml:space="preserve">05 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学科门类：文学</w:t>
            </w:r>
          </w:p>
        </w:tc>
      </w:tr>
      <w:tr>
        <w:trPr>
          <w:trHeight w:val="221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中国语言文学类</w:t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汉语言文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汉语言文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汉语言文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汉语言文学</w:t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国文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汉语言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汉语言</w:t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汉语言文学教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对外汉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对外汉语</w:t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汉语言教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国少数民族语言文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国少数民族语言文学（可注明藏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蒙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维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朝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哈等语言文学）</w:t>
            </w:r>
          </w:p>
        </w:tc>
      </w:tr>
      <w:tr>
        <w:trPr>
          <w:trHeight w:val="428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汉语言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汉语言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古典文献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古典文献</w:t>
            </w:r>
          </w:p>
        </w:tc>
      </w:tr>
      <w:tr>
        <w:trPr>
          <w:trHeight w:val="44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对外汉语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对外汉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国语言文化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7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国少数民族语言文学（可注明藏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蒙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维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朝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哈等语言文学）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藏语言文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应用语言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蒙古语言文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维吾尔语言文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朝鲜语言文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哈萨克语言文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少数民族语言文学教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壮语言文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彝语言文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少数民族语言文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西双版纳傣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德宏傣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彝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景颇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傈僳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拉祜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佤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维吾尔语言教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哈萨克语言教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壮侗语族语言文化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古典文献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古典文献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4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语言学【撤销，宜在研究生阶段培养】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外国语言文学类</w:t>
            </w:r>
          </w:p>
        </w:tc>
      </w:tr>
      <w:tr>
        <w:trPr>
          <w:trHeight w:val="428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英语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英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英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英语</w:t>
            </w:r>
          </w:p>
        </w:tc>
      </w:tr>
      <w:tr>
        <w:trPr>
          <w:trHeight w:val="44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英语教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俄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俄语</w:t>
            </w:r>
          </w:p>
        </w:tc>
      </w:tr>
      <w:tr>
        <w:trPr>
          <w:trHeight w:val="30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俄语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俄语教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德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德语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俄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语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德语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德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西班牙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西班牙语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语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阿拉伯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阿拉伯语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西班牙语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西班牙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日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日语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阿拉伯语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阿拉伯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波斯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波斯语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日语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日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朝鲜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朝鲜语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日语教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菲律宾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菲律宾语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波斯语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波斯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梵语巴利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梵语巴利语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朝鲜语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朝鲜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印度尼西亚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印度尼西亚语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菲律宾语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菲律宾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印地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印地语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梵语巴利语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古印度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柬埔寨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柬埔寨语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印度尼西亚语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印度尼西亚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老挝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老挝语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印地语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印地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缅甸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缅甸语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柬埔寨语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柬埔寨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马来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马来语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老挝语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老挝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蒙古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蒙古语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缅甸语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缅甸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僧加罗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僧加罗语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马来语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马来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泰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泰语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蒙古语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蒙古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乌尔都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乌尔都语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僧加罗语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僧加罗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希伯莱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希伯莱语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泰语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泰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越南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越南语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乌尔都语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乌尔都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豪萨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豪萨语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希伯来语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希伯来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斯瓦希里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斯瓦希里语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越南语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越南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阿尔巴尼亚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阿尔巴尼亚语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豪萨语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豪萨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保加利亚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保加利亚语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斯瓦希里语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斯瓦希里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波兰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波兰语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阿尔巴尼亚语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阿尔巴尼亚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捷克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捷克语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保加利亚语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保加利亚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罗马尼亚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罗马尼亚语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波兰语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波兰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葡萄牙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葡萄牙语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捷克语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捷克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瑞典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瑞典语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罗马尼亚语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罗马尼亚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塞尔维亚－克罗地亚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塞尔维亚－克罗地亚语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葡萄牙语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葡萄牙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土耳其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土耳其语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瑞典语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瑞典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希腊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希腊语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塞尔维亚－克罗地亚语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塞尔维亚－克罗地亚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匈牙利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匈牙利语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土耳其语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土耳其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大利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大利语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希腊语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希腊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捷克语－斯洛伐克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匈牙利语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匈牙利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泰米尔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大利语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大利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普什图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世界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孟加拉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尼泊尔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塞尔维亚语－克罗地亚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荷兰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芬兰语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乌克兰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韩国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新闻传播学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新闻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新闻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新闻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新闻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际新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广播电视新闻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广播电视新闻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体育新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广告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广告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广播电视新闻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广播电视新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编辑出版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编辑出版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广告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广告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传播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编辑出版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编辑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媒体创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图书出版发行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艺术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音乐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音乐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音乐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音乐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乐器修造艺术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曲与作曲技术理论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曲与作曲技术理论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音乐教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音乐表演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音乐表演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曲与作曲技术理论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曲与作曲技术理论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绘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绘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戏曲作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雕塑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雕塑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音乐表演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挥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美术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美术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演唱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艺术设计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艺术设计学</w:t>
            </w:r>
          </w:p>
        </w:tc>
      </w:tr>
      <w:tr>
        <w:trPr>
          <w:trHeight w:val="3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键盘乐器演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艺术设计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艺术设计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管弦（打击）乐器演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舞蹈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舞蹈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国乐器演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舞蹈编导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舞蹈编导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绘画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国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戏剧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戏剧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油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表演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表演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版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导演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导演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壁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戏剧影视文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戏剧影视文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雕塑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雕塑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戏剧影视美术设计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戏剧影视美术设计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美术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美术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摄影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摄影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美术教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录音艺术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录音艺术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艺术设计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艺美术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动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动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艺术设计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环境艺术设计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播音与主持艺术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播音与主持艺术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染织艺术设计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广播电视编导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广播电视编导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服装艺术设计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影视教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陶瓷艺术设计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艺术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装潢艺术设计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影视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装饰艺术设计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广播影视编导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室内与家具设计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舞蹈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舞蹈史与舞蹈理论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舞蹈教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舞蹈编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舞蹈编导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戏剧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【新增】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表演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表演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导演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导演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演出音响设计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戏剧影视文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戏剧文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戏曲文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影文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广播电视文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戏剧影视美术设计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舞台设计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灯光设计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服装和化妆设计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影电视美术设计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摄影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影摄影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影像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录音艺术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音乐音响导演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录音艺术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动画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动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播音与主持艺术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播音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广播电视编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文艺编导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视编导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影视节目制作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8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 xml:space="preserve">06 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学科门类：历史学</w:t>
            </w:r>
          </w:p>
        </w:tc>
      </w:tr>
      <w:tr>
        <w:trPr>
          <w:trHeight w:val="217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历史学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历史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历史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历史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历史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国历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世界历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世界历史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历史学教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古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古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世界历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世界历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博物馆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博物馆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古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古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族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族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博物馆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博物馆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文物保护技术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族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族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族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藏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族理论与民族政策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类学【撤销，宜在研究生阶段培养】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8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 xml:space="preserve">07 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学科门类：理学</w:t>
            </w:r>
          </w:p>
        </w:tc>
      </w:tr>
      <w:tr>
        <w:trPr>
          <w:trHeight w:val="217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数学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学与应用数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学与应用数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学与应用数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应用数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信息与计算科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信息与计算科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统计与概率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理基础科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学教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信息与计算科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算数学及其应用软件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运筹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控制科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信息科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物理学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物理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物理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物理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物理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子核物理学及核技术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应用物理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应用物理学（注：可授理学或工学学士学位）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物理学教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声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海洋物理学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应用物理学（注：可授理学或工学学士学位）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应用物理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子核物理学及核技术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声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程物理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化学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化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化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化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化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化学教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应用化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应用化学（注：可授理学或工学学士学位）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化学物理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化学生物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应用化学（注：可授理学或工学学士学位）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应用化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分子科学与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海洋化学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生物科学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物科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物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物科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物科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物化学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部分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物技术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物技术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微生物学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物信息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物学教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物信息技术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物科学与技术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物科学与生物技术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病毒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动植物检疫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海洋生物学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物化学与分子生物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物技术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物化学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医学信息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微生物学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植物生物技术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物技术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动物生物技术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物科学与技术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物资源科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微生物工程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物制造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天文学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天文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天文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天文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天文学</w:t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地质学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质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质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质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质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构造地质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球化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球化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古生物学及地层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震地质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球化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球化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地理科学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理科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理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理科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理科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貌学与第四纪地质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资源环境与城乡规划管理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资源环境与城乡规划管理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理学教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理信息系统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理信息系统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资源环境与城乡规划管理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资源环境区划与管理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理信息科学与技术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济地理学与城乡区域规划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理信息系统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理信息系统与地图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地球物理学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球物理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球物理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球物理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球物理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空间物理学【撤销，宜在研究生阶段培养】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球与空间科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空间科学与技术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大气科学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大气科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气象学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大气科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大气科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气候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应用气象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应用气象学</w:t>
            </w:r>
          </w:p>
        </w:tc>
      </w:tr>
      <w:tr>
        <w:trPr>
          <w:trHeight w:val="780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大气物理学与大气环境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大气科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应用气象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气象学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农业气象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海洋科学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海洋科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海洋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海洋科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海洋科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海洋物理学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海洋技术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海洋技术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海洋化学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部分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海洋管理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海洋生物学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部分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军事海洋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海洋技术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海洋物理学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海洋生物资源与环境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海洋化学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海洋生物学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力学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理论与应用力学（注：可授理学或工学学士学位）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理论与应用力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理论与应用力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理论与应用力学（注：可授理学或工学学士学位）</w:t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电子信息科学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信息科学与技术（注：可授理学或工学学士学位）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无线电物理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信息科学与技术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信息科学与技术（注：可授理学或工学学士学位）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学与信息系统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微电子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微电子学（注：可授理学或工学学士学位）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信息与电子科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光信息科学与技术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光信息科学与技术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微电子学（注：可授理学或工学学士学位）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微电子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技防卫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光信息科学与技术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应用光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信息安全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信息科学技术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光电子技术科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材料科学类</w:t>
            </w:r>
            <w:r>
              <w:rPr>
                <w:sz w:val="28"/>
                <w:szCs w:val="28"/>
              </w:rPr>
              <w:t>（注：可授理学或工学学士学位）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材料物理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材料物理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材料物理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材料物理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矿物岩石材料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材料化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材料化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材料化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材料化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环境科学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环境科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环境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环境科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环境科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环境规划与管理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态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态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态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态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资源环境科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心理学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心理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心理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心理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心理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应用心理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应用心理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应用心理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应用心理学</w:t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统计学类</w:t>
            </w:r>
            <w:r>
              <w:rPr>
                <w:sz w:val="28"/>
                <w:szCs w:val="28"/>
              </w:rPr>
              <w:t>（注：可授理学或经济学学士学位）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统计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统计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统计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统计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统计与概率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系统科学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系统理论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系统科学与工程</w:t>
            </w:r>
          </w:p>
        </w:tc>
      </w:tr>
      <w:tr>
        <w:trPr>
          <w:trHeight w:val="218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 xml:space="preserve">08 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学科门类：工学</w:t>
            </w:r>
          </w:p>
        </w:tc>
      </w:tr>
      <w:tr>
        <w:trPr>
          <w:trHeight w:val="217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地矿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采矿工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采矿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采矿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采矿工程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石油工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石油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石油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石油工程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矿物加工工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选矿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矿物加工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矿物加工工程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矿物加工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勘查技术与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勘查技术与工程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勘查技术与工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文地质与工程地质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资源勘查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资源勘查工程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应用地球化学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质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应用地球物理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矿物资源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勘察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资源勘查工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质矿产勘查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石油与天然气地质勘查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应用地球化学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材料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冶金工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钢铁冶金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冶金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冶金工程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有色金属冶金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金属材料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金属材料工程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冶金物理化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无机非金属材料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无机非金属材料工程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冶金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高分子材料与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高分子材料与工程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金属材料工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金属材料与热处理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材料科学与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金属压力加工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复合材料与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粉末冶金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焊接技术与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复合材料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宝石与材料工艺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腐蚀与防护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粉体材料科学与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铸造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再生资源科学与技术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塑性成形工艺及设备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稀土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焊接工艺及设备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高分子材料加工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无机非金属材料工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无机非金属材料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物功能材料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硅酸盐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复合材料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高分子材料与工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高分子材料与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复合材料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高分子材料及化工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机械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机械设计制造及其自动化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机械制造工艺与设备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机械设计制造及其自动化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机械设计制造及其自动化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机械设计及制造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材料成型及控制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材料成型及控制工程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汽车与拖拉机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业设计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业设计（注：可授工学或文学学士学位）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机车车辆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过程装备与控制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过程装备与控制工程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流体传动及控制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机械工程及自动化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真空技术及设备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车辆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机械电子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机械电子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设备工程与管理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汽车服务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材料成型及控制工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林业与木工机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制造自动化与测控技术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金属材料与热处理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微机电系统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热加工工艺及设备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制造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铸造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塑性成形工艺及设备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焊接工艺及设备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业设计（注：可授工学或文学学士学位）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业设计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过程装备与控制工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化工设备与机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仪器仪表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测控技术与仪器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精密仪器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测控技术与仪器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测控技术与仪器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光学技术与光电仪器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信息技术及仪器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测技术及仪器仪表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仪器及测量技术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几何量计量测试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热工计量测试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力学计量测试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光学计量测试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无线电计量测试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测技术与精密仪器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测控技术与仪器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能源动力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热能与动力工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热力发动机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热能与动力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热能与动力工程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流体机械及流体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核工程与核技术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核工程与核技术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热能工程与动力机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程物理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热能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能源环境工程及自动化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制冷与低温技术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能源工程及自动化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能源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能源动力系统及自动化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程热物理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力水电动力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冷冻冷藏工程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核工程与核技术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核技术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核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电气信息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气工程及其自动化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力系统及其自动化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气工程及其自动化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气工程及其自动化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高电压与绝缘技术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自动化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自动化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气技术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信息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信息工程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机电器及其控制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信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信工程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光源与照明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算机科学与技术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算机科学与技术（注：可授工学或理学学士学位）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气工程及其自动化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科学与技术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科学与技术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自动化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流体传动及控制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物医学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物医学工程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气技术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气工程与自动化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业自动化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信息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自动化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光源与照明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自动控制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软件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飞行器制导与控制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影视艺术技术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信息工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网络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应用电子技术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信息显示与光电技术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信息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集成电路设计与集成系统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磁场与微波技术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光电信息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广播电视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广播电视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信息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气信息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无线电技术与信息系统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算机软件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与信息技术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力工程与管理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摄影测量与遥感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微电子制造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公共安全图像技术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假肢矫正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信工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信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字媒体艺术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算机通信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医学信息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算机科学与技术（注：可授工学或理学学士学位）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算机及应用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信息物理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算机软件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医疗器械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算机科学教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智能科学与技术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软件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字媒体技术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算机器件及设备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算机科学与技术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科学与技术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材料与元器件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微电子技术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物理电子技术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光电子技术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物理电子和光电子技术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物医学工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物医学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土建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筑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筑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筑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筑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城市规划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城市规划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城市规划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城市规划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城镇建设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土木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土木工程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图设计与运输工程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筑环境与设备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筑环境与设备工程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风景园林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给水排水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给水排水工程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土木工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矿井建设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城市地下空间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筑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历史建筑保护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城镇建设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景观建筑设计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交通土建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务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业设备安装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筑设施智能技术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饭店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道路桥梁与渡河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涉外建筑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土木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筑环境与设备工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供热通风与空调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城市燃气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供热空调与燃气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给水排水工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给水排水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水利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利水电工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利水电建筑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利水电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利水电工程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利水电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文与水资源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文与水资源工程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文与水资源工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文与水资源利用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港口航道与海岸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港口航道与海岸工程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港口航道与海岸工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港口航道及治河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港口海岸及治河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海岸与海洋工程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资源与海洋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测绘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测绘工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大地测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测绘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测绘工程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测量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遥感科学与技术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摄影测量与遥感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空间信息与数字技术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图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理信息系统与地图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环境与安全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环境工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环境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环境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环境工程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环境监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安全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安全工程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文地质与工程地质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质科学与技术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农业环境保护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灾害防治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安全工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矿山通风与安全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环境科学与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安全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环境监察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化工与制药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化学工程与工艺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化学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化学工程与工艺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化学工程与工艺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化工工艺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制药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制药工程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高分子化工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化工与制药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精细化工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化学工程与工业生物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物化工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资源科学与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业分析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化学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业催化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化学工程与工艺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高分子材料及化工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物化学工程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部分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制药工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化学制药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物制药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药制药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制药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交通运输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交通运输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交通运输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交通运输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交通运输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载运工具运用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交通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交通工程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道路交通管理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油气储运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油气储运工程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交通工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交通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飞行技术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飞行技术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图设计与运输工程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航海技术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航海技术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道路交通事故防治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轮机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轮机工程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油气储运工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石油天然气储运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物流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飞行技术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飞机驾驶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海事管理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航海技术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海洋船舶驾驶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交通设备信息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轮机工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轮机管理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海洋工程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船舶与海洋工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船舶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船舶与海洋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船舶与海洋工程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海岸与海洋工程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轻工纺织食品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食品科学与工程（注：可授工学或农学学士学位）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制糖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食品科学与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食品科学与工程（注：可授工学或农学学士学位）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粮食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轻化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轻化工程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油脂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包装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包装工程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食品科学与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印刷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印刷工程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烟草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纺织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纺织工程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食品卫生与检验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服装设计与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服装设计与工程（注：可授工学或文学学士学位）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粮油储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食品质量与安全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农产品贮运与加工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酿酒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产品贮藏与加工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葡萄与葡萄酒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冷冻冷藏工程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轻工生物技术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蜂学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农产品质量与安全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轻化工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皮革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制浆造纸工程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染整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包装工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包装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印刷工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印刷技术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纺织工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纺织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丝绸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针织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纺织材料及纺织品设计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棉花加工与检验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服装设计与工程（注：可授工学或文学学士学位）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服装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服装艺术设计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航空航天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飞行器设计与工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航空飞行器设计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飞行器设计与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飞行器设计与工程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空间飞行器设计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飞行器动力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飞行器动力工程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飞行器强度与实验技术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飞行器制造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飞行器制造工程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空气动力学与飞行力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飞行器环境与生命保障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飞行器环境与生命保障工程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飞行器动力工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飞行器动力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航空航天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飞行器制造工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飞行器制造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程力学与航天航空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飞行器环境与生命保障工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飞行器环境控制与安全救生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武器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武器系统与发射工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火箭导弹发射技术与设备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武器系统与发射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武器系统与发射工程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火炮与自动武器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探测制导与控制技术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探测制导与控制技术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火箭武器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弹药工程与爆炸技术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弹药工程与爆炸技术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弹道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特种能源工程与烟花技术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特种能源工程与烟花技术</w:t>
            </w:r>
          </w:p>
        </w:tc>
      </w:tr>
      <w:tr>
        <w:trPr>
          <w:trHeight w:val="85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鱼雷水雷工程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系统工程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探测制导与控制技术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飞行器制导与控制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鱼雷水雷工程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面武器机动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面武器机动工程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火控与指挥系统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信息对抗技术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信息对抗技术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引信技术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武器系统与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弹药工程与爆炸技术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弹药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爆炸技术及应用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特种能源工程与烟花技术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火炸药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火工与烟火技术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面武器机动工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火炮与自动武器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军用车辆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信息对抗技术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【新增】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工程力学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程力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程力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程力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程力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程结构分析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生物工程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物工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物化工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物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物工程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微生物制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物化学工程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发酵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农业工程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农业机械化及其自动化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机械设计及制造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农业机械化及其自动化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农业机械化及其自动化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农业机械化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农业电气化与自动化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农业电气化与自动化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农业电气化与自动化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农业电气化自动化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农业建筑环境与能源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农业建筑环境与能源工程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农业建筑环境与能源工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农业建筑与环境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农业水利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农业水利工程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农村能源开发与利用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农业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农业水利工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农田水利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物系统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林业工程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森林工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森林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森林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森林工程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木材科学与工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木材加工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木材科学与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木材科学与工程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室内与家具设计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林产化工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林产化工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林产化工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制浆造纸工程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部分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林产化工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公安技术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刑事科学技术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痕迹检验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刑事科学技术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刑事科学技术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文件鉴定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消防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消防工程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化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安全防范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消防工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防火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交通管理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灭火技术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核生化消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火灾原因技术鉴定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8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 xml:space="preserve">09 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学科门类：农学</w:t>
            </w:r>
          </w:p>
        </w:tc>
      </w:tr>
      <w:tr>
        <w:trPr>
          <w:trHeight w:val="217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植物生产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农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农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农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农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热带作物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园艺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园艺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药用植物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植物保护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植物保护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土壤与农业化学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茶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茶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烟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烟草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园艺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园艺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植物科学与技术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果树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种子科学与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蔬菜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应用生物科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观赏园艺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设施农业科学与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植物保护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植物保护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茶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茶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草业科学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草业科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草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草业科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草业科学</w:t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森林资源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林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林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林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林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森林保护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森林资源保护与游憩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森林资源保护与游憩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济林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野生动物与自然保护区管理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野生动物与自然保护区管理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野生植物资源开发与利用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森林资源保护与游憩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野生植物资源开发与利用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森林旅游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野生动物与自然保护区管理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野生动物保护与利用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自然保护区资源管理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环境生态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园林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观赏园艺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园林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园林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园林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土保持与荒漠化防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土保持与荒漠化防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风景园林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农业资源与环境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农业资源与环境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土保持与荒漠化防治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土保持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沙漠治理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农业资源与环境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土壤与农业化学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部分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农业环境保护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渔业资源与渔政管理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农业气象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动物生产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动物科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畜牧兽医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动物科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动物科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畜牧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蚕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蚕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蜂学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蜂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动物营养与饲料加工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蚕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动物医学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动物医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畜牧兽医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动物医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动物医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验动物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动物药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兽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兽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动物药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水产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产养殖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淡水渔业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产养殖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产养殖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海水养殖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海洋渔业科学与技术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海洋渔业科学与技术（注：可授农学或工学学士学位）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海洋渔业科学与技术（注：可授农学或工学学士学位）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海洋渔业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族科学与技术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渔业资源与渔政管理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8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 xml:space="preserve">10 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学科门类：医学</w:t>
            </w:r>
          </w:p>
        </w:tc>
      </w:tr>
      <w:tr>
        <w:trPr>
          <w:trHeight w:val="217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基础医学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基础医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基础医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基础医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基础医学</w:t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预防医学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预防医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预防医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预防医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预防医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环境医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卫生检验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卫生检验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妇幼保健医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营养与食品卫生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营养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妇幼卫生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临床医学与医学技术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临床医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临床医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临床医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临床医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儿科医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麻醉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麻醉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精神病学与精神卫生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医学影像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医学影像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放射医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医学检验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医学检验（注：可授医学或理学学士学位）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医学营养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放射医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麻醉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麻醉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眼视光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医学影像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医学影像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康复治疗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医学检验（注：可授医学或理学学士学位）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医学检验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精神医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医学技术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听力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医学实验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口腔医学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口腔医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口腔医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口腔医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口腔医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口腔修复工艺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中医学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医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医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医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医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医五官科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针灸推拿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针灸推拿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医骨伤科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蒙医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蒙医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医外科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藏医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藏医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医养生康复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西医临床医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医文献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针灸推拿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针灸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拿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蒙医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蒙医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藏医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藏医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法医学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医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医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医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医学</w:t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护理学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护理学（注：可授医学或理学学士学位）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护理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护理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护理学（注：可授医学或理学学士学位）</w:t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药学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药学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注：可授医学或理学学士学位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药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药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药学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注：可授医学或理学学士学位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药物分析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药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药学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注：可授医学或理学学士学位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药理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药物制剂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药物制剂（注：可授医学或工学学士学位）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临床药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草药栽培与鉴定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药物化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藏药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药学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注：可授医学或理学学士学位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药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药资源与开发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药鉴定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应用药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药药理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海洋药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药资源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药事管理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药制药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药用植物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药物制剂（注：可授医学或工学学士学位）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药物制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8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 xml:space="preserve">11 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学科门类：管理学</w:t>
            </w:r>
          </w:p>
        </w:tc>
      </w:tr>
      <w:tr>
        <w:trPr>
          <w:trHeight w:val="217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管理科学与工程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管理科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管理科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管理科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管理科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系统工程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信息管理与信息系统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信息管理与信息系统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信息管理与信息技术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济信息管理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业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业工程（注：可授管理学或工学学士学位）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信息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程管理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程管理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技信息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程造价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管理信息系统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房地产经营管理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林业信息管理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产品质量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业工程（注：可授管理学或工学学士学位）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业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管理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程管理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管理工程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涉外建筑工程营造与管理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际工程管理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房地产经营管理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工商管理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商管理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商行政管理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商管理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商管理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企业管理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市场营销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市场营销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际企业管理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会计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会计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房地产经营管理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部分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财务管理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财务管理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商管理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力资源管理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力资源管理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投资经济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旅游管理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旅游管理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管理工程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商品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技术经济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审计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政通信管理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商务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林业经济管理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物流管理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市场营销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市场营销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际商务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物流管理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物业管理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商品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特许经营管理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会计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审计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会计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财务管理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理财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资产评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力资源管理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劳动经济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力资源管理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旅游管理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旅游管理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宾馆管理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公共管理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管理（注：可授管理学或法学学士学位）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海关管理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管理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管理（注：可授管理学或法学学士学位）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管理学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公共事业管理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公共事业管理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注：可授管理学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教育学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文学或医学学士学位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警察管理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劳动与社会保障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劳动与社会保障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渔业资源与渔政管理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土地资源管理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土地资源管理（注：可授管理学或工学学士学位）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商行政管理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公共关系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公共事业管理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注：可授管理学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教育学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文学或医学学士学位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育管理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公共政策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体育管理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城市管理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文化艺术事业管理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公共管理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卫生事业管理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文化产业管理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环境经济与管理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会展经济与管理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口学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防教育与管理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劳动与社会保障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【新增】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航运管理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土地资源管理（注：可授管理学或工学学士学位）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土地管理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土地规划与利用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农业经济管理类</w:t>
            </w:r>
            <w:r>
              <w:rPr>
                <w:sz w:val="28"/>
                <w:szCs w:val="28"/>
              </w:rPr>
              <w:t>（注：可授管理学或农学学士学位）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农林经济管理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农业经济管理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农林经济管理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农林经济管理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林业经济管理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农村区域发展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农村区域发展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渔业经济管理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渔业资源与渔政管理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农业经济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农村区域发展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农业推广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图书档案学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图书馆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图书馆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图书馆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图书馆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档案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档案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档案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档案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技档案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信息资源管理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8:11:00Z</dcterms:created>
  <dc:creator>楼峻韵</dc:creator>
  <dc:description/>
  <cp:keywords/>
  <dc:language>en-US</dc:language>
  <cp:lastModifiedBy>楼峻韵</cp:lastModifiedBy>
  <dcterms:modified xsi:type="dcterms:W3CDTF">2012-12-18T08:13:00Z</dcterms:modified>
  <cp:revision>1</cp:revision>
  <dc:subject/>
  <dc:title>全国普通高等学校本科专业目录</dc:title>
</cp:coreProperties>
</file>