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实验幼儿园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</w:rPr>
              <w:t>如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——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--2014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   硕士研究生          南京师范大学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特长：羽毛球、排球、阅读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10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实习生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6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校运动会排球项目第五名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7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毕业生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12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实习生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学生 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5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共青团员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0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国家励志奖学金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010.1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党校优秀学员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09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学习优秀奖、优秀志愿者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먰׏</cp:lastModifiedBy>
  <dcterms:modified xsi:type="dcterms:W3CDTF">2016-01-29T10:25:00Z</dcterms:modified>
  <cp:revision>9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