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퉰ะ視თ㰨བྷ煮თ撈བྷ律თ튈ะ泌თ</cp:lastModifiedBy>
  <cp:lastPrinted>2016-02-23T11:44:00Z</cp:lastPrinted>
  <dcterms:modified xsi:type="dcterms:W3CDTF">2016-02-23T03:46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