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470171876"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262424775"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584513688"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743748693"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58879259"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985718902"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892653702"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627261561"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156557693"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034071016"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