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戏剧影视美术设计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电影电视美术设计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1-14T07:13:54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