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</w:r>
    </w:p>
    <w:tbl>
      <w:tblPr>
        <w:tblW w:w="94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85"/>
        <w:gridCol w:w="638"/>
        <w:gridCol w:w="6335"/>
      </w:tblGrid>
      <w:tr>
        <w:trPr>
          <w:trHeight w:val="59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附件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706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19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年城厢区公开招聘新任教师岗位设置一览表</w:t>
            </w:r>
          </w:p>
        </w:tc>
      </w:tr>
      <w:tr>
        <w:trPr>
          <w:trHeight w:val="5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类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科名称     （招聘岗位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招考人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具   体   岗   位</w:t>
            </w:r>
          </w:p>
        </w:tc>
      </w:tr>
      <w:tr>
        <w:trPr>
          <w:trHeight w:val="418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高中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语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41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40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英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41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物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41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物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503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语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华林学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、西厝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50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44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英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门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73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物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献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478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62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</w:t>
            </w:r>
            <w:r>
              <w:rPr>
                <w:rFonts w:ascii="仿宋" w:hAnsi="仿宋" w:cs="仿宋" w:eastAsia="仿宋"/>
                <w:spacing w:val="-6"/>
                <w:sz w:val="24"/>
              </w:rPr>
              <w:t>（道德与法治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62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历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62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心理健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献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190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语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南门学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青山学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第一实验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中特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坂头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兴安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逸夫实验小学文献分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华亭第一中心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华亭第一中心五云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华亭第二中心郊尾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华亭第二中心长岭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灵川中心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下尾小学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名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灵川中心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桂山小学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名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灵川中心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榜头小学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>名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东海中心蔡亭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东海中心东沙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、东海中心东蔡小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</w:t>
            </w:r>
          </w:p>
        </w:tc>
      </w:tr>
      <w:tr>
        <w:trPr>
          <w:trHeight w:val="108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学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门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青山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筱塘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中特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下黄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兴安小学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、逸夫实验小学文献分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华亭第一中心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常太中心党坑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东海中心蔡亭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东海中心东蔡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52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英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黄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华亭第一中心涧口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华亭第一中心油潭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灵川中心下尾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60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体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黄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灵川中心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60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信息技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坂头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太平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、兴安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604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心理健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逸夫实验小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191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幼儿园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幼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兴安小学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区实验幼儿园圳湖分园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区实验幼儿园滨溪分园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人，筱塘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南门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第一实验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华一中心后塘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华二中心兴沙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常太中心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灵川中心柯朱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东海中心蔡亭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、东海中心东蔡幼儿园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03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03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