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573042139"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691863321"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09733573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357623756"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26723341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60284860"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305296435"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876960166"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594157703"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863517399"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