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623497114"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401310823"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206193485"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998757207"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965982976"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40699246"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18493714"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040129304"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911783999"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889586540"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