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983760163"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007411959"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634219335"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607228880"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212612391"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024325308"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132199332"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215134400"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011701904"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356435505"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