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附件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bidi="ar"/>
        </w:rPr>
        <w:t>1</w:t>
      </w:r>
    </w:p>
    <w:p>
      <w:pPr>
        <w:pStyle w:val="Normal"/>
        <w:spacing w:lineRule="exact" w:line="578"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bidi="ar"/>
        </w:rPr>
        <w:t>海南省琼中县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  <w:t>2019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bidi="ar"/>
        </w:rPr>
        <w:t>年面向社会公开招聘中学教师岗位计划及一次性发放大学期间学习、生活、交通费补贴标准表</w:t>
      </w:r>
    </w:p>
    <w:tbl>
      <w:tblPr>
        <w:tblW w:w="931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1422"/>
        <w:gridCol w:w="1500"/>
        <w:gridCol w:w="1236"/>
        <w:gridCol w:w="12"/>
        <w:gridCol w:w="1476"/>
        <w:gridCol w:w="1188"/>
        <w:gridCol w:w="1608"/>
      </w:tblGrid>
      <w:tr>
        <w:trPr>
          <w:tblHeader w:val="true"/>
          <w:trHeight w:val="102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招聘学校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招聘学科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招聘学段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招聘岗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小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bidi="ar"/>
              </w:rPr>
              <w:t>一次性补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bidi="ar"/>
              </w:rPr>
              <w:t>大学期间学习、生活、交通费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11"/>
                <w:sz w:val="21"/>
                <w:szCs w:val="21"/>
                <w:lang w:bidi="ar"/>
              </w:rPr>
              <w:t>（万元</w:t>
            </w:r>
            <w:r>
              <w:rPr>
                <w:rStyle w:val="Font11"/>
                <w:sz w:val="21"/>
                <w:szCs w:val="21"/>
                <w:lang w:bidi="ar"/>
              </w:rPr>
              <w:t>/</w:t>
            </w:r>
            <w:r>
              <w:rPr>
                <w:rStyle w:val="Font11"/>
                <w:sz w:val="21"/>
                <w:szCs w:val="21"/>
                <w:lang w:bidi="ar"/>
              </w:rPr>
              <w:t>人）</w:t>
            </w:r>
          </w:p>
        </w:tc>
      </w:tr>
      <w:tr>
        <w:trPr>
          <w:trHeight w:val="387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乘坡中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物理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初中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</w:tr>
      <w:tr>
        <w:trPr>
          <w:trHeight w:val="399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历史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中平学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语文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初中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数学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化学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历史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太平学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物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初中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bidi="ar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阳江学校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语文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初中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数学</w:t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历史</w:t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音乐或舞蹈</w:t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琼中民族思源实验学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英语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初中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数学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政治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物理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历史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语文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生物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音乐或舞蹈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体育（足球方向）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心理学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新进中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语文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初中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</w:tr>
      <w:tr>
        <w:trPr>
          <w:trHeight w:val="372" w:hRule="atLeast"/>
        </w:trPr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物理 </w:t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数学</w:t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黎母山学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语文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初中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数学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美术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新伟学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语文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初中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政治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体育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数学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历史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湾岭学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音乐或舞蹈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初中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</w:tr>
      <w:tr>
        <w:trPr>
          <w:trHeight w:val="41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体育（足球方向）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英语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心理学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物理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华中师范大学琼中附属中学思源实验学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语文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初中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物理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英语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历史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地理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数学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政治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信息技术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美术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心理学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生物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乌石学校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数学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初中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历史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政治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语文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英语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华中师范大学琼中附属中学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语文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高中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7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数学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政治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英语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信息技术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物理 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生物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地理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历史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体育（其中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名足球方向）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音乐或舞蹈 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美术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心理学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5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bidi="ar"/>
              </w:rPr>
              <w:t>7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宋体" w:hAnsi="宋体" w:eastAsia="宋体" w:cs="宋体"/>
      <w:b/>
      <w:color w:val="000000"/>
      <w:kern w:val="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未定义</cp:lastModifiedBy>
  <dcterms:modified xsi:type="dcterms:W3CDTF">2019-06-17T04:01:53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