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cs="方正小标宋_GBK" w:eastAsia="方正小标宋_GBK"/>
          <w:bCs/>
          <w:sz w:val="44"/>
          <w:szCs w:val="44"/>
        </w:rPr>
        <w:t>南京市高淳区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南京市高淳区第一中学，前身为高淳县德圣中学（民办），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年由江苏省高淳高级中学创办，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07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年转为公办学校并更名为高淳县第一中学，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19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年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9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月整体搬迁至新校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学校占地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4500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平方米，建筑面积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800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平方米，现有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教学班级（初一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班，初二、初三各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班），在校学生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937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。学校新建有教学楼、体育馆、实验楼等，硬件设施达到省现代化装备标准。花草掩映，竹树高低，景致时新。环境优美，景色宜人，功能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学校注重教师团队建设和教师专业能力提升，现有专任教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7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（在编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备案制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4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外教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），其中省特级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市学带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市优青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区学带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人，区优青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名。“传帮带”的校本教研文化是我校高质量发展的特色，数学组、语文组、英语组等教研组被评为“南京市优秀教研组”，理综组被评为“南京市师德先进集体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“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立德树人” “综合育人”是学校培养学生的总体目标，在开齐开足国家规定的课程基础上，学校自主开发了多门地方特色校本课程。“陶器包”科技创作课程，江苏省特色体育课程——羽毛球、武术， “汉字赏析”课程， “英语阅读与交流” 课程，人工智能课程等等，这些课程的开设为学生终身发展奠定了坚实的基础。办学以来，我校学生多人次斩获市、区中考桂冠，教育教学质量一直稳居区公办学校第一，常被区教育局评定为综合办学水平一等奖。近几年，学校先后获评“南京市素质教育示范校”“南京市科技校园”“南京市书香校园”“南京市智慧化校园”“南京市阳光体育示范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为进一步发挥我校的辐射引领作用，教育局将在我校成立“课程拓展中心基地”，为全区拔尖学生的发展提供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一中人一直在追求“明德至圣”的办学理念，铸就了“敢为人先创新发展”的一中精神。我们相信，高淳区第一中学，是学生实现人生梦想的学校，也是教师实现教育理想的家园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0:38:00Z</dcterms:created>
  <dc:creator>User</dc:creator>
  <dc:description/>
  <dc:language>en-US</dc:language>
  <cp:lastModifiedBy>原来的我</cp:lastModifiedBy>
  <cp:lastPrinted>2020-03-23T16:23:00Z</cp:lastPrinted>
  <dcterms:modified xsi:type="dcterms:W3CDTF">2020-07-07T00:41:39Z</dcterms:modified>
  <cp:revision>5</cp:revision>
  <dc:subject/>
  <dc:title>2012年“八一”县领导走访慰问部队单位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