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3487222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6028972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604601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4912701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3832780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4342933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5301972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620563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8533761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4385358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8158646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5870373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