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475786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8508047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0638242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8614055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766372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0209329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1588898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3452646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3789688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157369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5356172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1846742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