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5248042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0656706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5380141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7388234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3172218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9970720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33009861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2921474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9766708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2792779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4867228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9004131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