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7774072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87327645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09482642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04443398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0982532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2930333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8173959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4657039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5334784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4120098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9265044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5304042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