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241114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45517020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086575055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12469042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0552276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89637378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72048369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5596357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183132596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178533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69836422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8664934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