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634366030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482836663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960884272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079884855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435399606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354568923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761003499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637872246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752237053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310271948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38494913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286901178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