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5235168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7885358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60300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5521582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5383230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9638570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2679934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4939703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0644197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9913057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9629076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7230140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