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语文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小学语文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9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6</w:t>
      </w:r>
      <w:r>
        <w:rPr>
          <w:rFonts w:ascii="黑体" w:hAnsi="黑体" w:cs="黑体" w:eastAsia="黑体"/>
          <w:b/>
          <w:color w:val="000000"/>
          <w:sz w:val="36"/>
        </w:rPr>
        <w:t>月 第一版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四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一课《观潮》（第一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一课《观潮》（第二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二课《走月亮》（第二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五课《一个豆荚里的五粒豆》（第一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七课《呼风唤雨的世纪》（第一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七课《呼风唤雨的世纪》（第二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课《爬山虎的脚》（第一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课《爬山虎的脚》（第二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一课《蟋蟀的住宅》（第一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一课《蟋蟀的住宅》（第二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二课《盘古开天地》（第一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二课《盘古开天地》（第二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六课《麻雀》（第一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六课《麻雀》（第二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七课《爬天都峰》（第一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七课《爬天都峰》（第二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八课《牛和鹅》（第一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八课《牛和鹅》（第二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二十二课《为中华之崛起而读书》（第一课时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十二课《为中华之崛起而读书》（第二课时）</w:t>
      </w:r>
    </w:p>
    <w:p>
      <w:pPr>
        <w:pStyle w:val="Normal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>
        <w:rFonts w:ascii="宋体" w:hAnsi="宋体" w:eastAsia="宋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2:50Z</dcterms:modified>
  <cp:revision>1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