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数学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北京师范大学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数学 五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一单元  《精打细算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单元  《轴对称再认识（一）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三单元  《倍数与因数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三单元  《探索活动：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的倍数的特征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三单元  《探索活动：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的倍数的特征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 《比较图形的面积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 《认识底和高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五单元  《分数的再认识（一）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五单元  《分数基本性质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六单元 《组合图形的面积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4-06-24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